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купочной процедуры спецодеж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818"/>
        <w:gridCol w:w="3149"/>
        <w:gridCol w:w="1701"/>
        <w:gridCol w:w="1275"/>
        <w:gridCol w:w="958"/>
      </w:tblGrid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ткрытого конкурса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 спецодежды.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азмещения заказа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цен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редприятия Нижегородской области Выксунский лесхоз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аказа осуществляется заказчиком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yksa-leshoz@mail.ru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41-24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с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831 77) 3-10-72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ицына Екатерина Федоровн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едмете контракт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х/б с водоотталкивающей пропи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м брезентовый для  свар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брезент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ицы комби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и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, сроки и порядок оплаты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и 15 (пятнадцати) рабочих дней с момента подписания Заказчиком и Поставщиком товарной накладной и выставления Поставщиком счета-фактуры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, сроки и место поставки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, сроки и место поставки: 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щик осуществляет поставку материалов своим транспортом Заказчику в течении срока,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ого контрактом или по согласованию сторон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заявк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Обеспечение заявки не требуетс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и сопоставление заявок на участие в конкурс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и сопоставление заявок на участие в конкурсе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конкурсных предложений производится по следующим критериям: 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ые характеристики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Цена контракта.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участниках размещения заказа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участниках размещения заказа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, соответствующие требованиям, установленной конкурсн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ной документации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редоставления документации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4.2012г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документации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документация может быть получена всеми заинтересованными лицами в рабочие дни с 8.00 до 16.00 Российская Федерация, 607060 Нижегородская область, г. Выкса, ул. Запрудная, д. 2 тел 8 (831 77) 3-10-75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на котором размещена информация о конкурсной документации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yks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lesh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одачи конкурсных заявок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ачи конкурсных заявок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конкурсе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вскрытия конвертов с заявками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смотрения заявок на участие в закупочной процедуре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одведения итогов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07060 Нижегородская область, г. Выкса, ул. Запрудная, д. 2 (в актовом зале).</w:t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одведения итогов: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.2012г. в 14-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ksa-leshoz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7:00Z</dcterms:created>
  <dc:creator> Саксин Сергей</dc:creator>
  <dc:description/>
  <cp:keywords/>
  <dc:language>en-US</dc:language>
  <cp:lastModifiedBy>user</cp:lastModifiedBy>
  <cp:lastPrinted>2012-04-06T09:48:00Z</cp:lastPrinted>
  <dcterms:modified xsi:type="dcterms:W3CDTF">2012-04-09T09:05:00Z</dcterms:modified>
  <cp:revision>27</cp:revision>
  <dc:subject/>
  <dc:title>Извещение</dc:title>
</cp:coreProperties>
</file>