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 закупочной процедуры запасных частей для бензопи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47"/>
        <w:gridCol w:w="4414"/>
        <w:gridCol w:w="1207"/>
        <w:gridCol w:w="1353"/>
      </w:tblGrid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ткрытого конкурса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заказа на поставку запасных частей для бензопил.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 размещения заказа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цен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предприятия Нижегородской области Выксунский лесхоз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07060 Нижегородская область, г. Выкса, ул. Запрудная, д. 2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07060 Нижегородская область, г. Выкса, ул. Запрудная, д. 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ая информаци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заказа осуществляется заказчиком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07060 Нижегородская область, г. Выкса, ул. Запрудная, д. 2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yksa-leshoz@mail.ru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(831 77) 3-10-75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с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(831 77) 3-10-72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ое лицо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гова Ольга Васильевн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предмете контракт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пи «Штиль»361,66 звенье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пи «Штиль» 360,60 звенье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пи «Штиль» 250,55 звенье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ны «Штиль» 361,длина 45с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ны «Штиль» 18 дюйм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ны «Штиль» 2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на «Хусварна» 365,66 звенье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линдр пилы «Хусварна»36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шень с кольцами «Хусварна» 36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пи «Хусварна»365,66звенье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ездочки ведущие «Хусварна»36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ы топливные «Хусварна» 36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ужины на ручки «Хусварна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тер «Штиль»36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чи зажигания «Штиль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бюратор «Штиль»36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нур для заводк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для бензопил «Штиль» красно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льник круглы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цы на бензопилы «Штиль» 36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опила «Штиль»36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, сроки и порядок оплаты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, сроки и порядок оплаты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осуществляется путем перечисления денежных средств на расчетный счет поставщика в течении 15 (пятнадцати) рабочих дней с момента подписания Заказчиком и Поставщиком товарной накладной и выставления Поставщиком счета-фактуры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, сроки и место поставки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ловия, сроки и место поставки: 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Поставщиком или самовывоз в сроки по согласованию сторон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заявки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заявки не требуетс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и сопоставление заявок на участие в конкурсе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оценки и сопоставление заявок на участие в конкурсе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конкурсных предложений производится по следующим критериям: </w:t>
            </w:r>
          </w:p>
          <w:p>
            <w:pPr>
              <w:pStyle w:val="Normal"/>
              <w:jc w:val="both"/>
              <w:rPr/>
            </w:pPr>
            <w:r>
              <w:rPr/>
              <w:t>- Качественные характеристики продукции;</w:t>
            </w:r>
          </w:p>
          <w:p>
            <w:pPr>
              <w:pStyle w:val="Normal"/>
              <w:jc w:val="both"/>
              <w:rPr/>
            </w:pPr>
            <w:r>
              <w:rPr/>
              <w:t>- Цена контракта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б участниках размещения заказа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б участниках размещения заказа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нкурсе могут принять участие любые юридические лица независимо от организационно – правовой формы, формы собственности, места нахождения и места происхождения капитала или любые физические лица, в том числе индивидуальные предприниматели, соответствующие требованиям, установленной конкурсной документацией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конкурсной документации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редоставления документации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30.04.2012г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предоставления документации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ная документация может быть получена всеми заинтересованными лицами в рабочие дни с 8.00 до 16.00 Российская Федерация, 607060 Нижегородская область, г. Выкса, ул. Запрудная, д. 2 тел 8 (831 77) 3-10-75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ициальный сайт на котором размещена информация о конкурсной документации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vyks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lesho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aro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подачи конкурсных заявок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подачи конкурсных заявок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07060 Нижегородская область, г. Выкса, ул. Запрудная, д. 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конкурсе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вскрытия конвертов с заявками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07060 Нижегородская область, г. Выкса, ул. Запрудная, д. 2 (в актовом зале).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рассмотрения заявок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07060 Нижегородская область, г. Выкса, ул. Запрудная, д. 2 (в актовом зале).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подведения итогов 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07060 Нижегородская область, г. Выкса, ул. Запрудная, д. 2 (в актовом зале).</w:t>
            </w:r>
          </w:p>
        </w:tc>
      </w:tr>
      <w:tr>
        <w:trPr/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одведения итогов: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5.2012г. 14-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ind w:right="-54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eastAsia="Arial Unicode MS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ksa-leshoz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07:00Z</dcterms:created>
  <dc:creator> Саксин Сергей</dc:creator>
  <dc:description/>
  <cp:keywords/>
  <dc:language>en-US</dc:language>
  <cp:lastModifiedBy>user</cp:lastModifiedBy>
  <cp:lastPrinted>2012-04-06T10:38:00Z</cp:lastPrinted>
  <dcterms:modified xsi:type="dcterms:W3CDTF">2012-04-09T09:11:00Z</dcterms:modified>
  <cp:revision>33</cp:revision>
  <dc:subject/>
  <dc:title>Извещение</dc:title>
</cp:coreProperties>
</file>