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закупочной процедуры запасных частей на а/маш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З, УАЗ, УРАЛ, бульдозеры, трактора МТ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47"/>
        <w:gridCol w:w="4414"/>
        <w:gridCol w:w="1207"/>
        <w:gridCol w:w="1353"/>
      </w:tblGrid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ткрытого конкурс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а на поставку запасных частей для а/машин МАЗ, КАМАЗ, УАЗ, тракторов, бульдозеров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азмещения заказ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предприятия Нижегородской области Выксунский лесхоз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а осуществляется заказчиком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yksa-leshoz@mail.ru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60-77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10-7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аев Михаил Васильевич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редмете контрак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Бульдозер ТМ10.10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нг гидравлический длинной 1,5мет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Трактор  Б10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поддерживающ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НШ 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нг гидравлическ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ге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тормоз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вентилятор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генерато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чи зажиг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>
                <w:b/>
              </w:rPr>
              <w:t>Трактор МТЗ 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а навеску регулировочной тя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овые валы переднего моста (в сборе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ы воздуш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ы масля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сц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наклад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 на кар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 №3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1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масляный (десятка левого вращени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и сальник в подвесно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b/>
              </w:rPr>
              <w:t>Трактор ТДТ 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т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е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етт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>ГАЗ 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уктор заднего мос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шестере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то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сора пере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сора за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накладка пере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наклад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 на кар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жета сцепления главного тормозного цилиндра</w:t>
            </w:r>
            <w:r>
              <w:rPr>
                <w:lang w:val="en-US"/>
              </w:rPr>
              <w:t>D</w:t>
            </w:r>
            <w:r>
              <w:rPr/>
              <w:t>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стовик планетарки редукто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сцепления №5889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цилиндры рабоч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50209А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208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27709У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27308АК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20-102605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273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6-7515А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У807813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987910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977908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922205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№6369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14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17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шестерен заднего хода коробки пере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 карда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чи АИ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чи АИ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ка трамбле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нечники на свеч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нги на бу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а КШЗ,320</w:t>
            </w:r>
            <w:r>
              <w:rPr>
                <w:lang w:val="en-US"/>
              </w:rPr>
              <w:t>R</w:t>
            </w:r>
            <w:r>
              <w:rPr/>
              <w:t>457 КИ-1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ая тяга гидроусили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 забор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ч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рулевых тя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рулевых тя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 6СТ1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тормозная за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ерня 2-ой передач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УАЗ  390944«Фермер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соры пере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маслян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тор зад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тор перед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наклад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и рессорные (резиновые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ерня переднего моста (ведом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уктор переднего мос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руз переднего мос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ки тормоз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и натяжения рем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ыши корен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УА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и тормозные за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д клапанную крышк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вентилято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10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 цилиндры пере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цилиндры за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колод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сц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ина сц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рулевых тя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рулевых тя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то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е поворо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очка фа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очка габари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бараба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водяно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рыватель распредели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высокого напряж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сора за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ез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 карданного ва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  6СТ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ЗИЛ 1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фрагма тормоз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лив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и тормоз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шина 320 </w:t>
            </w:r>
            <w:r>
              <w:rPr>
                <w:lang w:val="en-US"/>
              </w:rPr>
              <w:t>R</w:t>
            </w:r>
            <w:r>
              <w:rPr/>
              <w:t>457 КИ115 КШ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>
                <w:b/>
              </w:rPr>
              <w:t xml:space="preserve">УРАЛ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ый насос КАМАЗ 43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я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лив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оздуш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пки </w:t>
            </w:r>
            <w:r>
              <w:rPr>
                <w:lang w:val="en-US"/>
              </w:rPr>
              <w:t>D</w:t>
            </w:r>
            <w:r>
              <w:rPr/>
              <w:t>=5х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ормозной цилинд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ормозной цилинд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редукто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ступицы колеса №20071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 ступицы колеса 131х160х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ой бараб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и тормозные за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нги РВД </w:t>
            </w:r>
            <w:r>
              <w:rPr>
                <w:lang w:val="en-US"/>
              </w:rPr>
              <w:t xml:space="preserve">  D=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ланги РВД  </w:t>
            </w:r>
            <w:r>
              <w:rPr>
                <w:lang w:val="en-US"/>
              </w:rPr>
              <w:t>D=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ой цилинд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ые наклад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сц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ормозной цилиндр в сбо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поворо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очка фар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очка габари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очка поворо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задних габари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13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12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ступицы №20000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ось пере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 ступиц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ко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крыш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бло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 палец с гайко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ь рулевых тя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реактивных штан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ь реактивных штан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и реактивные в сбо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 карданного ва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НВД с форсунк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ступиц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крепления колес лев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крепления колес прав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 6СТ1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оздуш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яный тонкой очист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высокого давления под ключ24 </w:t>
            </w:r>
            <w:r>
              <w:rPr>
                <w:lang w:val="en-US"/>
              </w:rPr>
              <w:t>L</w:t>
            </w:r>
            <w:r>
              <w:rPr/>
              <w:t>=08.1.2.1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высокого давления под ключ27 </w:t>
            </w:r>
            <w:r>
              <w:rPr>
                <w:lang w:val="en-US"/>
              </w:rPr>
              <w:t>L</w:t>
            </w:r>
            <w:r>
              <w:rPr/>
              <w:t>=0.81.2.1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высокого давления под ключ 30 </w:t>
            </w:r>
            <w:r>
              <w:rPr>
                <w:lang w:val="en-US"/>
              </w:rPr>
              <w:t>L</w:t>
            </w:r>
            <w:r>
              <w:rPr/>
              <w:t>= 1,2,1,5,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высокого давления под ключ 32 </w:t>
            </w:r>
            <w:r>
              <w:rPr>
                <w:lang w:val="en-US"/>
              </w:rPr>
              <w:t>L</w:t>
            </w:r>
            <w:r>
              <w:rPr/>
              <w:t>=1.2.1.5.2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высокого давления под ключ 36 </w:t>
            </w:r>
            <w:r>
              <w:rPr>
                <w:lang w:val="en-US"/>
              </w:rPr>
              <w:t>L</w:t>
            </w:r>
            <w:r>
              <w:rPr/>
              <w:t>=1,5,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и коле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ые трубки зад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КАМА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ые наклад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аккумулято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езина 260х5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а реактив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У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ступиц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ступиц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МА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9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9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ЛК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НШ-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НШ-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па подкачки ТНВ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, сроки и порядок оплаты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и 15 (пятнадцати) рабочих дней с момента подписания Заказчиком и Поставщиком товарной накладной и выставления Поставщиком счета-фактур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, сроки и место поставки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, сроки и место поставки: 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июнь 2012г., доставка Поставщиком или самовывоз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Обеспечение заявки не требуетс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е заявок на участие в конкурсе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и сопоставление заявок на участие в конкурс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конкурсных предложений производится по следующим критериям: 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ые характеристики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Цена контракт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участниках размещения заказа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никах размещения заказ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, соответствующие требованиям, установленной конкурсной документацией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ной документации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документаци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30.04.2012г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едоставления документаци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может быть получена всеми заинтересованными лицами в рабочие дни с 8.00 до 16.00 Российская Федерация, 607060 Нижегородская область, г. Выкса, ул. Запрудная, д. 2 тел 8 (831 77) 3-10-75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на котором размещена информация о конкурсной документации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yks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lesh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одачи конкурсных заявок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нкурсных заяво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е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скрытия конвертов с заявкам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смотрения заявок на участи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ведения итогов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дведения итогов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.2012г. 15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-54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ksa-leshoz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7:00Z</dcterms:created>
  <dc:creator> Саксин Сергей</dc:creator>
  <dc:description/>
  <cp:keywords/>
  <dc:language>en-US</dc:language>
  <cp:lastModifiedBy>user</cp:lastModifiedBy>
  <cp:lastPrinted>2012-04-06T10:38:00Z</cp:lastPrinted>
  <dcterms:modified xsi:type="dcterms:W3CDTF">2012-04-09T09:17:00Z</dcterms:modified>
  <cp:revision>41</cp:revision>
  <dc:subject/>
  <dc:title>Извещение</dc:title>
</cp:coreProperties>
</file>