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закупочной процедуры запасных частей для рамы РД63 и прочих матери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47"/>
        <w:gridCol w:w="4414"/>
        <w:gridCol w:w="1207"/>
        <w:gridCol w:w="1353"/>
      </w:tblGrid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ткрытого конкурс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на поставку запасных частей для рамы РД63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редприятия Нижегородской области Выксунский лесхоз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осуществляется заказчиком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yksa-leshoz@mail.ru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5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едмете контрак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ные части для рамы РД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20.16.6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20.16.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20.16.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зубчатых колес 23.16.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зубчатых колес 23.16.1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 зубчатое 23.16.1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ка 23.03.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ь ПР 3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В1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В1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В3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Д6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С2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3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3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олзунов рама РД63-4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Дополнительные запч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ленточная 43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рамная Р63 1250х180х2,5 стилитирован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ь ПР 5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р верх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р ниж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ы пиль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пник 308 (направляющие диск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атель второй велич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20120 профиль 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ень 1950 профиль 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зивный круг для  заточки пил 127х6х12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 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ы 14-5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атериал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4*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4*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4*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строительные 10*1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упаковоч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D=</w:t>
            </w: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ды </w:t>
            </w:r>
            <w:r>
              <w:rPr>
                <w:lang w:val="en-US"/>
              </w:rPr>
              <w:t>D=</w:t>
            </w: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ос «качалки» </w:t>
            </w:r>
            <w:r>
              <w:rPr>
                <w:lang w:val="en-US"/>
              </w:rPr>
              <w:t>D=</w:t>
            </w:r>
            <w:r>
              <w:rPr/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ос «чекер» </w:t>
            </w:r>
            <w:r>
              <w:rPr>
                <w:lang w:val="en-US"/>
              </w:rPr>
              <w:t>D=</w:t>
            </w:r>
            <w:r>
              <w:rPr/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 зеле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 черн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 бел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со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я «Кенвуд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к термостойк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сроки и порядок оплаты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и 15 (пятнадцати) рабочих дней с момента подписания Заказчиком и Поставщиком товарной накладной и выставления Поставщиком счета-фактур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, сроки и место поставк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, сроки и место поставки: 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Поставщико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явки не требует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е заявок на участие в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и сопоставление заявок на участие в конкурс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конкурсных предложений производится по следующим критериям: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ые характеристики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Цена контракт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участниках размещения заказа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никах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, соответствующие требованиям, установленной конкурсной документацией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ной документаци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30.04.2012г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может быть получена всеми заинтересованными лицами в рабочие дни с 8.00 до 16.00 Российская Федерация, 607060 Нижегородская область, г. Выкса, ул. Запрудная, д. 2 тел 8 (831 77) 3-10-75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на котором размещена информация о конкурсной документации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yks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esh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одачи конкурсных заяво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нкурсных заяво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скрытия конвертов с заявкам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смотрения заявок на участие в закупочной процедур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ведения итогов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ведения итогов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2г. 14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-54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ksa-lesho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7:00Z</dcterms:created>
  <dc:creator> Саксин Сергей</dc:creator>
  <dc:description/>
  <cp:keywords/>
  <dc:language>en-US</dc:language>
  <cp:lastModifiedBy>user</cp:lastModifiedBy>
  <cp:lastPrinted>2012-04-06T10:38:00Z</cp:lastPrinted>
  <dcterms:modified xsi:type="dcterms:W3CDTF">2012-04-09T09:34:00Z</dcterms:modified>
  <cp:revision>38</cp:revision>
  <dc:subject/>
  <dc:title>Извещение</dc:title>
</cp:coreProperties>
</file>