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___3____  от «10» мая 2012 года     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и оценки заявок, рассматриваемых в ход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запроса цен  на покупку ленточных пи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Организатор процедур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ое предприятие Нижегородской области «Выксунский лесхоз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ГП НО «Выксунский лесхоз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607060, Нижегородская область, г.Выкса, ул.Запрудная д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Место нахожд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607060, Нижегородская область, г.Выкса, ул.Запрудная д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607060, Нижегородская область, г.Выкса, ул.Запрудная д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Vyksa-leshoz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Сайт Заказчи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ww.vyksa-leshoz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Запрос цен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Перечень участников закупки, подавших заявки о запросе це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left"/>
              <w:rPr/>
            </w:pPr>
            <w:r>
              <w:rPr/>
              <w:t>1.ООО «ОлКом-НН» г.Балахна Нижегородская область.ул.Некрасова 44 ИНН5244011912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. </w:t>
            </w:r>
            <w:r>
              <w:rPr>
                <w:bCs/>
              </w:rPr>
              <w:t>ООО «Пилотех-Муром»г.Муром ,Владимирская обл. ул.Механизаторов ИНН 3334003006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Информация об отклоненных  заявка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" w:hanging="0"/>
              <w:jc w:val="left"/>
              <w:rPr/>
            </w:pPr>
            <w:r>
              <w:rPr/>
              <w:t>Заявка ООО «Пилотех-Муром»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ввиду более высоких це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Предложение о наиболее низкой цене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" w:hanging="0"/>
              <w:jc w:val="left"/>
              <w:rPr/>
            </w:pPr>
            <w:r>
              <w:rPr/>
              <w:t>ООО «ОлКом-НН» 606402,Нижегородская обл.г.Балахна ул.Некрасова 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Сведения о победителе в проведении процедуры запроса це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left"/>
              <w:rPr/>
            </w:pPr>
            <w:r>
              <w:rPr/>
              <w:t>ООО «ОлКом-НН» » 606402,Нижегородская обл.г.Балахна</w:t>
            </w:r>
          </w:p>
          <w:p>
            <w:pPr>
              <w:pStyle w:val="Normal"/>
              <w:spacing w:lineRule="auto" w:line="240" w:before="0" w:after="200"/>
              <w:ind w:left="72" w:hanging="0"/>
              <w:jc w:val="left"/>
              <w:rPr/>
            </w:pPr>
            <w:r>
              <w:rPr/>
              <w:t>Ул.Некрасова 44,ИНН 52440119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Сведения об участнике закупки, предложение, о цене договора которого содержит лучшие условия по цене договора, следующие после предложенных победителем в проведении запроса цен услов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" w:hanging="0"/>
              <w:jc w:val="left"/>
              <w:rPr/>
            </w:pPr>
            <w:r>
              <w:rPr/>
              <w:t>Не имелос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hyperlink r:id="rId2">
              <w:r>
                <w:rPr>
                  <w:rStyle w:val="InternetLink"/>
                </w:rPr>
                <w:t>8</w:t>
              </w:r>
            </w:hyperlink>
            <w:r>
              <w:rPr/>
              <w:t xml:space="preserve"> -83177-3-10-72. 8-83177-3-10-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lineRule="auto" w:line="276" w:before="0" w:after="200"/>
              <w:jc w:val="both"/>
              <w:rPr/>
            </w:pPr>
            <w:r>
              <w:rPr/>
              <w:t>Ответствен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Пегова Ольга Васильевна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миссия в составе: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1.Председатель комиссии, директор                                                             Заторский К.А.</w:t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  <w:t>2. Член комиссии, главный инженер                                                             Заторский С.К.</w:t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  <w:t xml:space="preserve">3. Член комиссии, заместитель директора                                                    Ровнов А.А. </w:t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  <w:t>4. Член комиссии, главный бухгалтер                                                          Леонова Н.В</w:t>
      </w:r>
    </w:p>
    <w:p>
      <w:pPr>
        <w:pStyle w:val="Style16"/>
        <w:jc w:val="left"/>
        <w:rPr/>
      </w:pPr>
      <w:r>
        <w:rPr/>
        <w:t xml:space="preserve">        </w:t>
      </w:r>
    </w:p>
    <w:p>
      <w:pPr>
        <w:pStyle w:val="Style16"/>
        <w:jc w:val="left"/>
        <w:rPr/>
      </w:pPr>
      <w:r>
        <w:rPr/>
        <w:t xml:space="preserve">5. Член комиссии, главный экономист                                                         Беспалова Т.В. </w:t>
      </w:r>
    </w:p>
    <w:p>
      <w:pPr>
        <w:pStyle w:val="Style16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360"/>
    </w:pPr>
    <w:rPr/>
  </w:style>
  <w:style w:type="paragraph" w:styleId="Style16">
    <w:name w:val="Нумерованный список"/>
    <w:basedOn w:val="Normal"/>
    <w:qFormat/>
    <w:pPr>
      <w:spacing w:lineRule="auto" w:line="240" w:before="0" w:after="0"/>
      <w:ind w:left="576" w:hanging="576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eastAsia="Times New Roman"/>
      <w:b/>
      <w:bCs/>
      <w:sz w:val="21"/>
      <w:szCs w:val="21"/>
    </w:rPr>
  </w:style>
  <w:style w:type="paragraph" w:styleId="5">
    <w:name w:val="Знак5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06:00Z</dcterms:created>
  <dc:creator>user</dc:creator>
  <dc:description/>
  <cp:keywords/>
  <dc:language>en-US</dc:language>
  <cp:lastModifiedBy>Отдел кадров</cp:lastModifiedBy>
  <cp:lastPrinted>2012-05-15T04:31:00Z</cp:lastPrinted>
  <dcterms:modified xsi:type="dcterms:W3CDTF">2012-06-14T07:06:00Z</dcterms:modified>
  <cp:revision>2</cp:revision>
  <dc:subject/>
  <dc:title>                                                                                  В Управление Федеральной службы по</dc:title>
</cp:coreProperties>
</file>